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2110529883"/>
      <w:bookmarkStart w:id="2" w:name="__Fieldmark__0_2110529883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2110529883"/>
      <w:bookmarkStart w:id="4" w:name="__Fieldmark__1_2110529883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2110529883"/>
      <w:bookmarkStart w:id="6" w:name="__Fieldmark__2_2110529883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110529883"/>
      <w:bookmarkStart w:id="8" w:name="__Fieldmark__3_2110529883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110529883"/>
      <w:bookmarkStart w:id="10" w:name="__Fieldmark__4_2110529883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